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</w:t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x+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</w:t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187960</wp:posOffset>
                </wp:positionV>
                <wp:extent cx="1676400" cy="215900"/>
                <wp:effectExtent l="5080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16000"/>
                          <a:chOff x="0" y="0"/>
                          <a:chExt cx="1676520" cy="216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0"/>
                            <a:ext cx="343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0"/>
                            <a:ext cx="3301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4.8pt;width:131.95pt;height:16.95pt" coordorigin="4800,296" coordsize="2639,339">
                <v:line id="shape_0" from="4800,296" to="4800,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0,296" to="6919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0,296" to="6919,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20,296" to="7439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Table 3a</w:t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  <w:gridCol w:w="1620"/>
        <w:gridCol w:w="126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b</w:t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4</w:t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5</w:t>
      </w:r>
    </w:p>
    <w:tbl>
      <w:tblPr>
        <w:tblW w:w="7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350"/>
        <w:gridCol w:w="1620"/>
        <w:gridCol w:w="13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6</w:t>
      </w:r>
    </w:p>
    <w:tbl>
      <w:tblPr>
        <w:tblW w:w="7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350"/>
        <w:gridCol w:w="1800"/>
        <w:gridCol w:w="153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7</w:t>
      </w:r>
    </w:p>
    <w:tbl>
      <w:tblPr>
        <w:tblW w:w="81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530"/>
        <w:gridCol w:w="1800"/>
        <w:gridCol w:w="171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8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530"/>
        <w:gridCol w:w="1710"/>
        <w:gridCol w:w="225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Fact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Fac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9</w:t>
      </w:r>
    </w:p>
    <w:tbl>
      <w:tblPr>
        <w:tblW w:w="58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260"/>
        <w:gridCol w:w="146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st factor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ond facto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3:00Z</dcterms:created>
  <dc:creator>Cornelis (Kees) de Groot</dc:creator>
  <dc:description/>
  <cp:keywords/>
  <dc:language>en-US</dc:language>
  <cp:lastModifiedBy>Cornelis de Groot</cp:lastModifiedBy>
  <cp:lastPrinted>2001-09-20T12:34:00Z</cp:lastPrinted>
  <dcterms:modified xsi:type="dcterms:W3CDTF">2008-09-16T14:26:00Z</dcterms:modified>
  <cp:revision>3</cp:revision>
  <dc:subject/>
  <dc:title>Table1</dc:title>
</cp:coreProperties>
</file>